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校园卡集体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469"/>
        <w:gridCol w:w="1771"/>
        <w:gridCol w:w="1080"/>
        <w:gridCol w:w="360"/>
        <w:gridCol w:w="540"/>
        <w:gridCol w:w="1800"/>
      </w:tblGrid>
      <w:tr>
        <w:trPr>
          <w:trHeight w:val="36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部门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数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申请功能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消费     □ 门禁      □ 借书        □ 上机      □ 其它 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启用日期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效期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人员类型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教职工  □事编　        □企业职工      □部门外聘      □离退休</w:t>
            </w:r>
          </w:p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生　□全日制        □非全日制      □短期培训生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  他  □校内其他人员                □校外人员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门负责人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院</w:t>
            </w:r>
            <w:r>
              <w:rPr>
                <w:rFonts w:ascii="宋体;SimSun" w:hAnsi="宋体;SimSun" w:cs="宋体;SimSun"/>
                <w:kern w:val="0"/>
              </w:rPr>
              <w:t>级主管单位）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盖   章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)    </w:t>
            </w:r>
          </w:p>
          <w:p>
            <w:pPr>
              <w:pStyle w:val="Normal"/>
              <w:widowControl/>
              <w:spacing w:lineRule="auto" w:line="360"/>
              <w:ind w:firstLine="3675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 月     日</w:t>
            </w:r>
          </w:p>
        </w:tc>
      </w:tr>
      <w:tr>
        <w:trPr>
          <w:trHeight w:val="600" w:hRule="atLeast"/>
        </w:trPr>
        <w:tc>
          <w:tcPr>
            <w:tcW w:w="9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以下为校园卡管理办公室填写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卡类型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园卡             □功能卡               □消费卡</w:t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批意见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批人签字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    期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填表说明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前请认真阅读《校园卡管理</w:t>
            </w:r>
            <w:r>
              <w:rPr>
                <w:szCs w:val="21"/>
              </w:rPr>
              <w:t>办法（试行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》，表格可在网站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http://ecard.zju.edu.cn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上下载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集体申请办卡请将用户的个人信息以附表形式提交（并通过电子邮件发送到邮箱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ecard@zju.edu.cn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，表格中需含以下信息：学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教工号、姓名、性别、部门、身份证号、手机、电子邮箱、照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jp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像素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40x3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的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jpg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件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）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办理消费卡无需提供照片）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本申请表须由部门负责人签字，并加盖部门公章方为有效。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2:08:00Z</dcterms:created>
  <dc:creator>lenovo</dc:creator>
  <dc:description/>
  <cp:keywords/>
  <dc:language>en-US</dc:language>
  <cp:lastModifiedBy>微软用户</cp:lastModifiedBy>
  <cp:lastPrinted>2012-10-25T10:05:00Z</cp:lastPrinted>
  <dcterms:modified xsi:type="dcterms:W3CDTF">2012-10-25T02:08:00Z</dcterms:modified>
  <cp:revision>2</cp:revision>
  <dc:subject/>
  <dc:title>校园卡集体申请表</dc:title>
</cp:coreProperties>
</file>